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9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firstLine="1049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от 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ЗМЕНЕНИ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В ПРОГНОЗНЫЙ ПЛАН ПРИВАТИЗАЦИИ МУНИЦИПАЛЬНОГО ИМУЩЕСТВА НА 2025 ГОД</w:t>
      </w:r>
    </w:p>
    <w:p>
      <w:pPr>
        <w:pStyle w:val="Western"/>
        <w:spacing w:lineRule="auto" w:line="240" w:before="100" w:after="0"/>
        <w:ind w:left="408" w:hanging="0"/>
        <w:jc w:val="both"/>
        <w:rPr/>
      </w:pPr>
      <w:r>
        <w:rPr>
          <w:sz w:val="24"/>
          <w:szCs w:val="24"/>
        </w:rPr>
        <w:t xml:space="preserve">Раздел: ПЕРЕЧЕНЬ МУНИЦИПАЛЬНОГО ИМУЩЕСТВА НОВОУРАЛЬСКОГО ГОРОДСКОГО ОКРУГА, ПОДЛЕЖАЩЕГО ВНЕСЕНИЮ В УСТАВНЫЙ КАПИТАЛ АКЦИОНЕРНЫХ ОБЩЕСТВ В 2025 ГОДУ, дополнить </w:t>
      </w:r>
      <w:r>
        <w:rPr>
          <w:color w:val="000000"/>
          <w:sz w:val="24"/>
          <w:szCs w:val="24"/>
        </w:rPr>
        <w:t>строками №№76-166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"/>
        <w:gridCol w:w="3068"/>
        <w:gridCol w:w="2550"/>
        <w:gridCol w:w="2269"/>
        <w:gridCol w:w="3125"/>
        <w:gridCol w:w="1984"/>
        <w:gridCol w:w="6"/>
        <w:gridCol w:w="1128"/>
      </w:tblGrid>
      <w:tr>
        <w:trPr>
          <w:trHeight w:val="127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Адрес (место нахожде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Кадастровый номер (для недвижимого имущества)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Характеристика объекта, назначение имуществ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Причины и основания, по которым объект включен в прогнозный пл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127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зервуар для мазу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 Починок, в 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8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5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Резервуар для мазут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8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35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 т. К через УТ-106, через УТ-3 (около бани), через УТ-11, УТ-12, УТ-15 до жилых домов по ул. Свердлова (с № 1-7, 9, 11, 13), от УТ-12 до ж\д по ул. Комсомольская № 7,9,11,13. От УТ-3/2 до здания клуба-столовой. От УТ-3 через УТ5до УТ-6). Протяженность (трассы в одиночном исполнении) 3340,8 м, Назначение: производственное. Инвентарный номер: 328-9\2\50. Литер: 164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-не ул. 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2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3341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 ж/дома по пер. Комсомольскому, 6 до дома № 4). Протяженность: 51,15 м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вентарный номер: 328-22\2\50. Литер: 182. Назначение: коммунально-бытов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 Починок, у жилых домов № 4, 6 пер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мсомольс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5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51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159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 ж/дома по ул. Комсомольская, 10 до дома № 2). Протяженность: 49,5 м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вентарный номер: 328-20\2\50. Литер: 180. Назначение: коммунально-бытов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у жилых домов по ул. Комсомольская, 10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7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5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 ж/дома по ул. Комсомольская, 5 до дома № 3). Протяженность: 49,9 м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вентарный номер: 328-21\2\50. Литер: 181. Назначение: коммунально-бытов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у жилых домов № 3-5 по ул. Комсомоль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7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5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от УТ-15/2 до жилого дома Ленина, 44. Протяженность - 0,007 км. Инвентарный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омер: 328-31\2\50. Литер: 184. Назначение: коммунально-бытов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ул. Ленина, 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8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7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клад реагентов. Литер: 8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274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нежилое здание, 89 кв.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Мазутонасосн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айоне улицы Ленина (территория ККРС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274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нежилое здание, 182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зервуар пожар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айоне ул. 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3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32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Резервуар пожарный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айоне ул. 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3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32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зервуар пожарны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 Починок, в 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3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32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Бак деаэротора, назначение: производственное. Площадь: застроенная 15,0 кв.м. Инвентарный номер:328\02\0053\50-00. Литер: 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д. Починок, в районе улицы Ленин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(территория ККРС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8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15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206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Бак деаэротор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5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15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Эстакада мазутослива с приемной емкостью. Литера: 10. Назначение: производственное. Застроенная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лощадь: 39 кв.м. Инвентарный номер: 328\02\0045\50-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д.  Починок, в районе улицы Ленина (территория ККРС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7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39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ельная ККРС. Литера: 7, 23. Назначение: нежилое здание. Этажность: 1 с антресолью. Застроенная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лощадь здания котельной ККРС (литера 7) - 777кв.м; застроенная площадь сооружения дымовой трубы котельной (литера 23) - 36 кв.м. Инвентарный номер: 328\02\0042\50-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г. Новоуральск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 Починок, Б\У, д. б/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303001: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нежилое здание, 777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Линия электрическая диспетчеризации. Литер: 130. Назначение: производственное. Протяженность: 2,1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м. Инвентарный номер: 328\02\0112\50-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д. Починок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районе улицы Ленина, Ми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6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210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ефтеловушк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д. Починок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районе улицы Ленина (территория ККРС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7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24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сосная станция оборотного водоснабжени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 Тарасково, ул. Школьная, 12, строение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4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47,5 кв.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Очистные сооружения котельной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 Тарасково в районе улицы Школьной 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6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значение: производственное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7,2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Тепловая сеть. Литера: 149А. Назначение: производственное. Протяженность: 3148.4 м. Инвентарный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номер: 329\02\0062\50-00.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в районе ул. Ленина - Школь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4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3148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Участок тепловой сети. Литера: 149К. Назначение: производственное, коммунально-бытовое.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Протяженность: 210 м. Инвентарный номер: 329\02\0064\50-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в районе ул. 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3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производственное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1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983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Участок тепловой сети (от УТ-4 до жилых домов 5; 7; 9 по ул. Школьной), литера: 149М, назначение: коммунально-бытовое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протяженность 117,4 м., инвентарный номер 329-54\2\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по ул. Школь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31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117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 УТ-14 до здания бани), литера: 149Л, назначение: коммунально-бытовое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ротяженностью 165 м., инвентарный номер 329-16\2\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 Тарасково, на запад от жилого дома №23А по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л.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1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165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 УТ-26 до жилого дома № 43), литера: 156, протяженностью 10 м., назначение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ммунально-бытовое. Инвентарный номер: 329-24\2\5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 Тарасково, в районе жилых домов № 41, 43, 45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по ул. Ленина и жилых домов № 8,10 по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л. Совхоз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3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1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 УТ-27 до жилого дома № 41). Протяженность: 10 м. Инвентарный номер: 329-23\2\50. Литер: 155. Назначение: коммунально-бытов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с. Тарасково, у жилого дома № 41 по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л.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5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1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Участок тепловой сети (от УТ-28 до жилого дома № 45). Протяженность: 10 м. Инвентарный номер: 329-18\2\50. Литер: 149Н. Назначение: коммунально-бытовое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с. Тарасково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 жилого дома № 45 по ул. 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5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1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Участок тепловой сети (от УТ-5 до здания столовой литера А). Протяженность: 23,4 м. Инвентарный номер: 329-19\2\50. Литер: 149Т. Назначение: коммунально-бытовое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на юг от № 1/1 по ул. Советск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1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23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 УТ-10Б до жилых домов № № 9, 10, 11 по ул. Советской). Протяженность: 290 м. Инвентарный номер: 329-11\2\50. Литер: 149Б. Назначение: коммунально-бытово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на север от домов № 9, 10, 11 по ул. Совет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4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29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 УТ-10В до жилых домов № № 12; 13 по ул. Советской). Протяженность: 55 м. Инвентарный номер: 329-13\2\50. Литер: 149В. Назначение: коммунально-бытово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 домов № 12,13 по ул. Советск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4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55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 УТ-19 через УТ-25; УТ-28; УТ-29 до здания клуба, через УТ-22 до детского сада литера А по ул. Совхозной, от УТ-25 до здания магазина литера А). Инвентарный номер: 329-14\2\50. Литер: 149Д. Назначение: коммунально-бытовое, производственное. Протяженность: 474 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Свердловская область, Новоуральский городской округ, с. Тарасково, в районе ул. Ленина, ул. Школьная,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ул. Совхозная, (от УТ-19 через УТ-25; УТ-28; УТ-29 до здания клуба, через УТ-22 до детского сада литера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А по ул.Совхозной, от УТ-25 до здания магазина литера А)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3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производственное, 474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10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Участок тепловой сети (от УТ-17 через УТ-17А до жилых домов № № 4, 6 по ул. Школьной). Инвентарный номер: 329-12\2\50. Литера: 149Е, назначение: коммунально-бытовое протяженность-84,5 м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с.Тарасково на север от жилого дома № 6 по ул. Школьная, на запад от жилого дома № 4 по ул. Школьная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(от УТ-17 через УТ-17А до жилых домов №№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Liberation Serif" w:ascii="Liberation Serif" w:hAnsi="Liberation Serif"/>
                <w:sz w:val="24"/>
                <w:szCs w:val="24"/>
              </w:rPr>
              <w:t>4, 6 по ул.Школьной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18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85 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Участок тепловой сети (от УТ-22 до жилого дома № 10 по ул. Совхозной). Протяженность: 28 м. Инвентарный номер: 329-17\2\50. Литер: 149Р. Назначение: коммунально-бытовое.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в районе жилых домов № 41, 43, 45 по ул. Ленина и жилых домов № 8, 10 по ул. Совхоз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2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28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 УТ-22/1 до дома № 8 по ул. Совхозной). Протяженность: 7м. Инвентарный номер: 329-25\2\50. Литер: 157. Назначение: коммунально-бытово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 жилого дома № 8 по ул. Совхоз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22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7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асток тепловой сети (от т.А до жилых домов № 50; 52; 58; 59; 61; 63; 65; по ул. Зеленой, до жилого дома № 2 по ул. Ленина). Инвентарный номер: 329-15\2\50. Литер: 149И. Назначение: коммунально-бытовое. Протяженность: 820 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на юг от жилых домов по ул. Зеленой, от жилого дома № 2 по ул. 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19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коммунально-бытовое, 82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Газорегуляторный пунк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, строение № 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4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56,6 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Мазутонасосн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, строение № 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5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значение: производственное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82,9 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сосная жидких присад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, строение № 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5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значение: производственное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4,4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клад соли мокрого хранени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, строение № 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4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значение: производственное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1,6 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Газопровод, назначение: производственное. Инвентарный номер: 3164\02\0020\50-00.Протяженность: 62 м. Литера: 158.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в районе ул. Школьная, 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3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62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Газопровод.  Литера: 151. назначение: производственное. Протяженность: 62 м. Инвентарный номер: 3164\01\0021\50-00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в районе ул. Школьная, 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2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62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Пожарный резервуар, назначение: производственное. Застроенная площадь: 91,0 кв. м. Инвентарный номер: 3164\01\0009\50-00. Литера: 99.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№ 12 сооружение № 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7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91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10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жарный резервуар. Литера: 100. Назначение: производственное. Застроенная площадь: 91 кв. м. Инвентарный номер: 3164\01\0010\50-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 сооружение 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7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91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Резервуар для мазута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№ 12 сооружение № 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7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95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Камера управления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№ 12, сооружение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5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азначение: производственное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,2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Камера управления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, сооружение 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5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3,5 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зервуар для мазута, Литера: 102А. Назначение: производственное. Застроенная площадь 95,0 кв. м.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нвентарный номер: 3164\01\0013\50-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, сооружение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7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95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Линия мазутопровода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в районе ул. Школьная, 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3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171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амера управления, Литера: 101Б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г. Новоуральск, с. Тарасково, ул. Школьная, д. 12, стр 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5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0,2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зервуар, Литер: 103А. Назначение: производственное. Застроенная площадь 74,0 кв. м. Инвентарный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номер: 3164\01\0015\50-00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д.  12, сооружение 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7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74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зервуа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д. 12, сооружение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6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 74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Резервуар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12, сооружение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6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 36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еть диспетчеризации. Литера: 147. Назначение: производственное. Протяженность: 3.65 км. Инвентарный номер: 329\02\0079\50-0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с. Тарасково, </w:t>
            </w:r>
          </w:p>
          <w:p>
            <w:pPr>
              <w:pStyle w:val="Normal"/>
              <w:ind w:left="32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районе ул. Ленина - Школьн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000000:367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 3650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Здание котельной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вердловская область, Новоуральский городской округ, д. Починок,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л. Ленина, 34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303014:16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нежилое,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39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ельная № 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вердловская область, Новоуральский городской округ, с. Тарасково, ул. Школьная, д. 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6:57:0210015:25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значение: производственное, 556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тельная, Литер: 90А;90Б;90В;90Д;90Е. Назначение: производственное. Этажность: 1. Площадь застройки здания котельной (литер 90А)-1335,0 кв. м; протяженность дымохода (литера 90Б)-9м; протяженность дымохода (литера 90В)-9м; протяженность дымохода (литера 90Д)-9м; площадь застройки дымовой трубы (литера 90Е0)-47,1 кв. м. Инвентарный номер: 3164\01\0001\50-00.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:57:0000000:486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значение: производственное,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35 кв. м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змерительный комплекс коммерческого учета природного газа (ИК КУПГ)  на газовой котельн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ул. Ленина, 34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нализатор раств. Кислорода МАРК 302Т (котельная д.  Починок инв. № 0039319 Новоуральск),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Почи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газомазутный ДКВР 6,5-13,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газомазутный ДКВР 6,5-13,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газомазутный ДКВР 6,5-13,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сос ЦНСГ 38-176 с эл. дв. АИР 180М2 30/30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истема контроля метана СТМ-10-0006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161616"/>
                <w:sz w:val="24"/>
                <w:szCs w:val="24"/>
              </w:rPr>
              <w:t>Теплообменник непрерывной продувк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16161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161616"/>
                <w:sz w:val="24"/>
                <w:szCs w:val="24"/>
              </w:rPr>
              <w:t>Теплообменник ГВС водо-водян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Электростанция дизельная ЭСД-200-30-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гистратор многоканальный РМТ69L/t0040/24В/Д/ГП (котельная д.  Починок инв. № 0039319 Новоуральск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сос ЦНСГ 60-99 с эл/двиг. 30 кВт/3000 (котельная д.  Починок инв. № 0039319, зав. № 5908 Новоуральск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сос ЦНСГ 60-99 с эл/двиг. 30 кВт/3000 (котельная д.  Починок инв. № 0039319, зав. № 5909 Новоуральск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1с10нж1Ду50гол № 2 (регул. давл.) (объект-котельная д. Починок инв. № 0039344 Новоуральск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д.  Починок, в районе улицы Лен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змерительный комплекс коммерческого учета природного газа (ИК КУПГ)  на газовой котельно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д.  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водогрейный КВГМ 10-1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водогрейный КВГМ 10-1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водогрейный КВГМ 10-15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паровой Е1/9-1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паровой Е1/9-1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паровой Е1/9-1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тёл паровой Е1/9-1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асос сетевой центробежный ЦН 400/10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егистратор многоканальный РМТ69L/t0040/24В/Д/ГП (котельная с. Тарасково инв. № 0039403 Новоуральск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истема контроля метана СТМ-10-0006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Шкаф управления ШУОТ-М-2409-337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абина звукоизолирующа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Фильтр натрий-катионитовый ФИПА 1,0-0,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Фильтр натрий-катионитовый ФИПА 1,5-0,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161616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161616"/>
                <w:sz w:val="24"/>
                <w:szCs w:val="24"/>
              </w:rPr>
              <w:t>Насос циркуляции мазута Ш-40-4-19,5/4Б с электродвигателем АИР с рамой (котельная д.  Починок инв. № 0039319 Новоуральск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D0D0D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D0D0D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УРГ-250-Р-Эк-ОГ (с катушкой под СГ-ЭК-вз-0,75-250/1,6) (объект-котельная с. Тарасково инв.№ 0039319 Новоуральск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оссийская Федерация, Свердловская область, Новоуральский городской округ, с. Тарасково, ул. Школьная, № 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удовлетворительном состоя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 (идентификационный №Х1М3204FSSS001230; номер двигателя - R0235042; номер шасси (рамы) - отсутствует; номер кузова (кабины, прицепа) - Х1М3204FSSS001230; цвет кузова (кабины, прицепа) -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 (идентификационный №X1M3204FSSS001327; номер двигателя - R0234566; номер шасси (рамы) - отсутствует; номер кузова (кабины, прицепа) - X1M3204FSSS001327; цвет кузова (кабины, прицепа) -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 (идентификационный №X1M3204FSSS001409; номер двигателя - S0237649; номер шасси (рамы) - отсутствует; номер кузова (кабины, прицепа) - X1M3204FSSS001409; цвет кузова (кабины, прицепа) -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втобус ПАЗ 320415-04 Vector NEXT (идентификационный №X1M3204FSSS001412; номер двигателя - S0237567; номер шасси (рамы) - отсутствует; номер кузова (кабины, прицепа) - X1M3204FSSS001412; цвет кузова (кабины, прицепа) -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Western"/>
        <w:spacing w:lineRule="auto" w:line="240" w:before="10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ел:</w:t>
      </w:r>
      <w:r>
        <w:rPr>
          <w:rFonts w:cs="Liberation Serif" w:ascii="Liberation Serif" w:hAnsi="Liberation Serif"/>
          <w:sz w:val="24"/>
          <w:szCs w:val="24"/>
        </w:rPr>
        <w:t xml:space="preserve"> ПЕРЕЧЕНЬ ИНОГО МУНИЦИПАЛЬНОГО ИМУЩЕСТВА, ПОДЛЕЖАЩЕГО ПРИВАТИЗАЦИИ, дополнить </w:t>
      </w:r>
      <w:r>
        <w:rPr>
          <w:sz w:val="24"/>
          <w:szCs w:val="24"/>
        </w:rPr>
        <w:t xml:space="preserve">строками </w:t>
      </w:r>
      <w:r>
        <w:rPr>
          <w:color w:val="000000"/>
          <w:sz w:val="24"/>
          <w:szCs w:val="24"/>
        </w:rPr>
        <w:t>№№ 6 - 9</w:t>
      </w:r>
      <w:r>
        <w:rPr>
          <w:sz w:val="24"/>
          <w:szCs w:val="24"/>
        </w:rPr>
        <w:t xml:space="preserve"> следующего содержания:</w:t>
      </w:r>
    </w:p>
    <w:p>
      <w:pPr>
        <w:pStyle w:val="Western"/>
        <w:spacing w:lineRule="auto" w:line="240" w:before="100" w:after="0"/>
        <w:ind w:left="4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42"/>
        <w:gridCol w:w="2539"/>
        <w:gridCol w:w="2783"/>
        <w:gridCol w:w="2495"/>
        <w:gridCol w:w="2952"/>
        <w:gridCol w:w="1983"/>
        <w:gridCol w:w="1507"/>
      </w:tblGrid>
      <w:tr>
        <w:trPr>
          <w:trHeight w:val="28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ind w:right="8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Адрес (место нахождения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(для недвижимого имущества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объекта, назначение имуще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0"/>
              <w:ind w:right="18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чины и основания, по которым объект включен в прогнозный пл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00" w:after="14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е</w:t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ind w:left="-108" w:right="-108" w:firstLine="28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0"/>
              <w:ind w:right="31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0"/>
              <w:ind w:right="-17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100" w:after="142"/>
              <w:ind w:right="-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23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ородской округ, город Новоуральск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территория Район - 43 квартал гаражный массив, строение № 101, помещение 1723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102062:2588</w:t>
            </w:r>
          </w:p>
          <w:p>
            <w:pPr>
              <w:pStyle w:val="Normal"/>
              <w:spacing w:lineRule="auto" w:line="276" w:before="100" w:after="142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гараж, 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100" w:after="142"/>
              <w:ind w:right="-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Style29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2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Российская Федерация, Свердловская область, Новоуральский городской округ, город Новоуральск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территория Район - 4 Зеленый поселок  гаражный массив, строение № 28, помещение 1723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102057:6025</w:t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гараж, 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100" w:after="142"/>
              <w:ind w:right="-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23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Свердловская область, Новоуральский городской округ, город Новоуральск,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/>
                <w:sz w:val="24"/>
                <w:szCs w:val="24"/>
              </w:rPr>
              <w:t>территория Район - 4 Зеленый поселок  гаражный массив, строение № 28, помещение 1723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000000:12469</w:t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: гараж, 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й площадью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100" w:after="142"/>
              <w:ind w:right="-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42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-бытовой корпус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Свердловская область, г. Новоуральск, Административно-бытовой корпус, проезд. Стройиндустрии, д. 30</w:t>
            </w:r>
          </w:p>
          <w:p>
            <w:pPr>
              <w:pStyle w:val="Normal"/>
              <w:jc w:val="center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01"/>
                <w:rFonts w:cs="Times New Roman"/>
                <w:sz w:val="24"/>
                <w:szCs w:val="24"/>
              </w:rPr>
              <w:t>66:57:0101004:1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общей площадью</w:t>
            </w:r>
          </w:p>
          <w:p>
            <w:pPr>
              <w:pStyle w:val="Style29"/>
              <w:jc w:val="center"/>
              <w:rPr/>
            </w:pPr>
            <w:r>
              <w:rPr>
                <w:sz w:val="24"/>
                <w:szCs w:val="24"/>
              </w:rPr>
              <w:t>158,4 кв.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/>
            </w:pPr>
            <w:r>
              <w:rPr/>
              <w:t xml:space="preserve">часть 2 статьи 63 Федерального закона </w:t>
            </w:r>
          </w:p>
          <w:p>
            <w:pPr>
              <w:pStyle w:val="Style25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t>33-ФЗ от 20.03.20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100" w:after="142"/>
              <w:ind w:right="-1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G Times (W1)">
    <w:altName w:val="Times New Roman"/>
    <w:charset w:val="00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right"/>
      <w:outlineLvl w:val="4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40"/>
      <w:lang w:val="ru-RU" w:bidi="ar-SA"/>
    </w:rPr>
  </w:style>
  <w:style w:type="character" w:styleId="Style11">
    <w:name w:val="Основной текст Знак"/>
    <w:qFormat/>
    <w:rPr>
      <w:sz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2">
    <w:name w:val="Основной текст_"/>
    <w:qFormat/>
    <w:rPr>
      <w:spacing w:val="-4"/>
      <w:sz w:val="22"/>
      <w:szCs w:val="22"/>
      <w:shd w:fill="FFFFFF" w:val="clear"/>
    </w:rPr>
  </w:style>
  <w:style w:type="character" w:styleId="5">
    <w:name w:val="Основной текст (5)_"/>
    <w:qFormat/>
    <w:rPr>
      <w:sz w:val="25"/>
      <w:szCs w:val="25"/>
      <w:shd w:fill="FFFFFF" w:val="clear"/>
    </w:rPr>
  </w:style>
  <w:style w:type="character" w:styleId="511pt">
    <w:name w:val="Основной текст (5) + 11 pt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">
    <w:name w:val="Основной текст (6)_"/>
    <w:qFormat/>
    <w:rPr>
      <w:rFonts w:ascii="Lucida Sans Unicode" w:hAnsi="Lucida Sans Unicode" w:eastAsia="Lucida Sans Unicode" w:cs="Lucida Sans Unicode"/>
      <w:spacing w:val="-10"/>
      <w:sz w:val="14"/>
      <w:szCs w:val="14"/>
      <w:shd w:fill="FFFFFF" w:val="clear"/>
    </w:rPr>
  </w:style>
  <w:style w:type="character" w:styleId="4125pt">
    <w:name w:val="Основной текст (4) + 12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2">
    <w:name w:val="Основной текст (12)_"/>
    <w:qFormat/>
    <w:rPr>
      <w:sz w:val="26"/>
      <w:szCs w:val="26"/>
      <w:shd w:fill="FFFFFF" w:val="clear"/>
    </w:rPr>
  </w:style>
  <w:style w:type="character" w:styleId="1211pt">
    <w:name w:val="Основной текст (12) + 11 pt;Не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1">
    <w:name w:val="Основной текст (11)_"/>
    <w:qFormat/>
    <w:rPr>
      <w:sz w:val="18"/>
      <w:szCs w:val="18"/>
      <w:shd w:fill="FFFFFF" w:val="clear"/>
    </w:rPr>
  </w:style>
  <w:style w:type="character" w:styleId="1111pt">
    <w:name w:val="Основной текст (11) + 11 pt;Не курсив"/>
    <w:qFormat/>
    <w:rPr>
      <w:rFonts w:ascii="Times New Roman" w:hAnsi="Times New Roman" w:eastAsia="Times New Roman" w:cs="Times New Roman"/>
      <w:i/>
      <w:iCs/>
      <w:spacing w:val="0"/>
      <w:sz w:val="22"/>
      <w:szCs w:val="22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0">
    <w:name w:val="Основной текст (10)_"/>
    <w:qFormat/>
    <w:rPr>
      <w:sz w:val="21"/>
      <w:szCs w:val="21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61">
    <w:name w:val="Основной текст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7">
    <w:name w:val="Основной текст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8">
    <w:name w:val="Основной текст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01">
    <w:name w:val="Основной текст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3">
    <w:name w:val="Основной текст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4">
    <w:name w:val="Основной текст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5">
    <w:name w:val="Основной текст1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7">
    <w:name w:val="Основной текст1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18">
    <w:name w:val="Основной текст1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0">
    <w:name w:val="Основной текст2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11">
    <w:name w:val="Основной текст2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2">
    <w:name w:val="Основной текст2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3">
    <w:name w:val="Основной текст2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4">
    <w:name w:val="Основной текст2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5">
    <w:name w:val="Основной текст2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6">
    <w:name w:val="Основной текст2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8">
    <w:name w:val="Основной текст2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0">
    <w:name w:val="Основной текст3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1">
    <w:name w:val="Основной текст3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3">
    <w:name w:val="Основной текст3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4">
    <w:name w:val="Основной текст3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6">
    <w:name w:val="Основной текст3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7">
    <w:name w:val="Основной текст3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8">
    <w:name w:val="Основной текст3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9">
    <w:name w:val="Основной текст3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0">
    <w:name w:val="Основной текст4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11">
    <w:name w:val="Основной текст4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2">
    <w:name w:val="Основной текст4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43">
    <w:name w:val="Основной текст4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2Arial0pt">
    <w:name w:val="Основной текст (2) + Arial;Не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LineNumbering">
    <w:name w:val="Line Number"/>
    <w:basedOn w:val="Style10"/>
    <w:rPr/>
  </w:style>
  <w:style w:type="character" w:styleId="Style16">
    <w:name w:val="Тема примечания Знак"/>
    <w:qFormat/>
    <w:rPr>
      <w:b/>
      <w:bCs/>
    </w:rPr>
  </w:style>
  <w:style w:type="character" w:styleId="9">
    <w:name w:val="Основной текст (9)_"/>
    <w:qFormat/>
    <w:rPr>
      <w:sz w:val="8"/>
      <w:szCs w:val="8"/>
      <w:shd w:fill="FFFFFF" w:val="clear"/>
    </w:rPr>
  </w:style>
  <w:style w:type="character" w:styleId="1pt5">
    <w:name w:val="Основной текст + Интервал 1 pt5"/>
    <w:qFormat/>
    <w:rPr>
      <w:rFonts w:ascii="Times New Roman" w:hAnsi="Times New Roman" w:cs="Times New Roman"/>
      <w:spacing w:val="2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1">
    <w:name w:val="Заголовок 5 Знак"/>
    <w:qFormat/>
    <w:rPr>
      <w:rFonts w:ascii="Arial" w:hAnsi="Arial" w:cs="Arial"/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7">
    <w:name w:val="Основной текст 2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Fontstyle01">
    <w:name w:val="fontstyle01"/>
    <w:basedOn w:val="Style10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556"/>
      <w:jc w:val="both"/>
    </w:pPr>
    <w:rPr>
      <w:sz w:val="28"/>
      <w:lang w:val="en-US"/>
    </w:rPr>
  </w:style>
  <w:style w:type="paragraph" w:styleId="29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Style21">
    <w:name w:val="Цитата"/>
    <w:basedOn w:val="Normal"/>
    <w:qFormat/>
    <w:pPr>
      <w:ind w:left="6379" w:right="-427" w:hanging="0"/>
      <w:jc w:val="both"/>
    </w:pPr>
    <w:rPr>
      <w:rFonts w:ascii="Arial" w:hAnsi="Arial" w:cs="Arial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6">
    <w:name w:val="Основной текст1"/>
    <w:basedOn w:val="Normal"/>
    <w:qFormat/>
    <w:pPr>
      <w:shd w:fill="FFFFFF" w:val="clear"/>
      <w:spacing w:lineRule="atLeast" w:line="0"/>
      <w:jc w:val="both"/>
    </w:pPr>
    <w:rPr>
      <w:spacing w:val="-4"/>
      <w:sz w:val="22"/>
      <w:szCs w:val="22"/>
      <w:lang w:val="en-US"/>
    </w:rPr>
  </w:style>
  <w:style w:type="paragraph" w:styleId="44">
    <w:name w:val="Основной текст4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  <w:jc w:val="both"/>
    </w:pPr>
    <w:rPr>
      <w:rFonts w:ascii="Lucida Sans Unicode" w:hAnsi="Lucida Sans Unicode" w:eastAsia="Lucida Sans Unicode" w:cs="Lucida Sans Unicode"/>
      <w:spacing w:val="-10"/>
      <w:sz w:val="14"/>
      <w:szCs w:val="14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sz w:val="26"/>
      <w:szCs w:val="26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441">
    <w:name w:val="Основной текст44"/>
    <w:basedOn w:val="Normal"/>
    <w:qFormat/>
    <w:pPr>
      <w:shd w:fill="FFFFFF" w:val="clear"/>
      <w:spacing w:lineRule="atLeast" w:line="0"/>
      <w:jc w:val="both"/>
    </w:pPr>
    <w:rPr>
      <w:rFonts w:ascii="Arial" w:hAnsi="Arial" w:eastAsia="Arial" w:cs="Arial"/>
      <w:color w:val="000000"/>
      <w:sz w:val="22"/>
      <w:szCs w:val="22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6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53">
    <w:name w:val="Основной текст53"/>
    <w:basedOn w:val="Normal"/>
    <w:qFormat/>
    <w:pPr>
      <w:shd w:fill="FFFFFF" w:val="clear"/>
      <w:spacing w:lineRule="exact" w:line="274" w:before="540" w:after="0"/>
      <w:jc w:val="both"/>
    </w:pPr>
    <w:rPr>
      <w:color w:val="000000"/>
      <w:sz w:val="21"/>
      <w:szCs w:val="21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  <w:jc w:val="center"/>
    </w:pPr>
    <w:rPr>
      <w:sz w:val="8"/>
      <w:szCs w:val="8"/>
      <w:lang w:val="en-US"/>
    </w:rPr>
  </w:style>
  <w:style w:type="paragraph" w:styleId="113">
    <w:name w:val="Основной текст113"/>
    <w:basedOn w:val="Normal"/>
    <w:qFormat/>
    <w:pPr>
      <w:shd w:fill="FFFFFF" w:val="clear"/>
      <w:spacing w:lineRule="atLeast" w:line="0" w:before="180" w:after="300"/>
      <w:ind w:hanging="380"/>
    </w:pPr>
    <w:rPr>
      <w:color w:val="000000"/>
      <w:sz w:val="24"/>
      <w:szCs w:val="24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74">
    <w:name w:val="xl74"/>
    <w:basedOn w:val="Normal"/>
    <w:qFormat/>
    <w:pPr>
      <w:spacing w:before="100" w:after="100"/>
      <w:jc w:val="center"/>
      <w:textAlignment w:val="top"/>
    </w:pPr>
    <w:rPr/>
  </w:style>
  <w:style w:type="paragraph" w:styleId="Xl75">
    <w:name w:val="xl75"/>
    <w:basedOn w:val="Normal"/>
    <w:qFormat/>
    <w:pPr>
      <w:spacing w:before="100" w:after="10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</w:pPr>
    <w:rPr/>
  </w:style>
  <w:style w:type="paragraph" w:styleId="Xl118">
    <w:name w:val="xl118"/>
    <w:basedOn w:val="Normal"/>
    <w:qFormat/>
    <w:pPr>
      <w:spacing w:before="100" w:after="100"/>
    </w:pPr>
    <w:rPr/>
  </w:style>
  <w:style w:type="paragraph" w:styleId="Font5">
    <w:name w:val="font5"/>
    <w:basedOn w:val="Normal"/>
    <w:qFormat/>
    <w:pPr>
      <w:spacing w:before="100" w:after="100"/>
    </w:pPr>
    <w:rPr>
      <w:color w:val="FF0000"/>
    </w:rPr>
  </w:style>
  <w:style w:type="paragraph" w:styleId="Font6">
    <w:name w:val="font6"/>
    <w:basedOn w:val="Normal"/>
    <w:qFormat/>
    <w:pPr>
      <w:spacing w:before="100" w:after="100"/>
    </w:pPr>
    <w:rPr/>
  </w:style>
  <w:style w:type="paragraph" w:styleId="Font7">
    <w:name w:val="font7"/>
    <w:basedOn w:val="Normal"/>
    <w:qFormat/>
    <w:pPr>
      <w:spacing w:before="100" w:after="100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D0D0D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FF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G Times (W1);Times New Roman" w:hAnsi="CG Times (W1);Times New Roman" w:cs="CG Times (W1);Times New Roman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color w:val="000000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0:21:00Z</dcterms:created>
  <dc:creator>Анфилофьева</dc:creator>
  <dc:description/>
  <cp:keywords/>
  <dc:language>en-US</dc:language>
  <cp:lastModifiedBy>div</cp:lastModifiedBy>
  <cp:lastPrinted>2025-10-01T11:26:00Z</cp:lastPrinted>
  <dcterms:modified xsi:type="dcterms:W3CDTF">2025-10-02T03:18:00Z</dcterms:modified>
  <cp:revision>10</cp:revision>
  <dc:subject/>
  <dc:title> </dc:title>
</cp:coreProperties>
</file>